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Акт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г. ____________</w:t>
        <w:tab/>
        <w:tab/>
        <w:tab/>
        <w:tab/>
        <w:tab/>
        <w:tab/>
        <w:tab/>
        <w:t>___________________ 20____ г.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Мы, нижеподписавшиеся, представители ________________________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      </w:t>
      </w:r>
      <w:r>
        <w:rPr>
          <w:sz w:val="18"/>
          <w:szCs w:val="18"/>
          <w:lang w:val="en-US" w:eastAsia="en-US"/>
        </w:rPr>
        <w:t>(наименование организации, оказывающей услуги (выполняющая работы), Ф.И.О. представ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Собственники (наниматели) помещений (квартир) N _____, расположенных по адресу 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                              </w:t>
      </w:r>
      <w:r>
        <w:rPr>
          <w:sz w:val="18"/>
          <w:szCs w:val="18"/>
          <w:lang w:val="en-US" w:eastAsia="en-US"/>
        </w:rPr>
        <w:t>(населенный пункт, улица, дом, корпу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составили настоящий акт о том, что при осмотре многоквартирного дома № ____ по адресу: ______________ было обнаружено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409"/>
        <w:gridCol w:w="1260"/>
        <w:gridCol w:w="1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*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выполняемые в отношении всех видов фундамент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технического состояния видимых частей конструкций с выявлением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знаков неравномерных осадок фундаментов всех тип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ажения гнилью и частичного разрушения деревянного основания в домах со столбчатыми или свайными деревянными фундамент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и документальное фиксирование температуры вечномерзлых грунтов для фундаментов в условиях вечномерзлых гру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зданиях с подвалами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контроль за состоянием дверей подвалов и технических подполий, запорных устройств на них. Устранение выявленных неисправностей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для надлежащего содержания стен многоквартирных дом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 случае выявления повреждений и нарушений - составление плана мероприятий по инструменталь-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перекрытий и покрытий многоквартирных дом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наличия, характера и величины трещин в сводах, изменений состояния кладки, коррозии балок в домах с перекрытиями из кирпичных свод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колонн и столбов многоквартирных дом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выявление нарушений условий эксплуатации, несанкционированных изменений конструктивного реше-ния, потери устойчивости, наличия, характера и величины трещин, выпучивания, отклонения </w:t>
            </w:r>
            <w:r>
              <w:rPr>
                <w:color w:val="000000"/>
                <w:sz w:val="17"/>
                <w:szCs w:val="17"/>
              </w:rPr>
              <w:t>от вертикал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 в домах со сборными и монолитными железобетонными колоннам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металлических закладных деталей в домах со сборными и монолитными железобетонными колоннам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крыш многоквартирных дом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кровли на отсутствие протечек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деформации и повреждений несущих кровельных конструкций, антисептической и противо-пожарной защиты деревянных конструкций, креплений элементов несущих конструкций крыши, водоот-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состояния защитных бетонных плит и ограждений, фильтрующей способности дренирую-щего слоя, мест опирания железобетонных коробов и других элементов на эксплуатируемых крыша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температурно-влажностного режима и воздухообмена на чердаке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оборудования или устройств, предотвращающих образование наледи и сосулек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 при необходимости очистка кровли от скопления снега и налед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 при необходимости восстановление пешеходных дорожек в местах пешеходных зон кровель из эластомерных и термопластичных материал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фасадов многоквартирных дом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перегородок в многоквартирных домах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звукоизоляции и огнезащиты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наличии угрозы обрушения отделочных слоев или нарушения защитных свойств отделки по отно-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мусоропроводов многоквартирных дом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технического состояния и работоспособности элементов мусоропровод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засоров - незамедлительное их устранени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чистка, промывка и дезинфекция загрузочных клапанов стволов мусоропроводов, мусоросборной камеры и ее оборудова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систем вентиляции и дымоудаления многоквартирных дом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, выявление и устранение причин недопустимых вибраций и шума при работе вентиляционной установк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утепления теплых чердаков, плотности закрытия входов на них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справности, техническое обслуживание и ремонт оборудования системы холодоснабж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и обеспечение исправного состояния систем автоматического дымоудал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езонное открытие и закрытие калорифера со стороны подвода воздух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печей, каминов и очагов в многоквартирных домах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пределение целостности конструкций и проверка работоспособности дымоходов печей, каминов и очаг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странение неисправностей печей, каминов и очагов, влекущих к нарушению противопожарных требований и утечке газа, а также обледенение оголовков дымовых труб (дымоходов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чистка от сажи дымоходов и труб пече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странение завалов в дымовых канал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гидравлические и тепловые испытания оборудования индивидуальных тепловых пунктов и водоподкачек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аботы по очистке теплообменного оборудования для удаления накипно-коррозионных отложени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справности, работоспособности, регулировка и техническое обслуживание насосов, запор-ной арматуры, контрольно-измерительных приборов, автоматических регуляторов и устройств, коллек-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чистка и промывка водонапорных бак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 обеспечение работоспособности местных локальных очистных сооружений (септики) и дворовых туалет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мывка систем водоснабжения для удаления накипно-коррозионных от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дение пробных пусконаладочных работ (пробные топки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даление воздуха из системы отопл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рка и обеспечение работоспособности устройств защитного отключ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хническое обслуживание и ремонт силовых и осветительных установок, электрических установок систем дымоудале-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систем внутридомового газового оборудования в МКД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изация проверки состояния системы внутридомового газового оборудования и ее отдельных элемент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изация технического обслуживания и ремонта систем контроля загазованности помещени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выполняемые в целях надлежащего содержания и ремонта лифта (лифтов) в многоквартирном доме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изация системы диспетчерского контроля и обеспечение диспетчерской связи с кабиной лифт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еспечение проведения осмотров, технического обслуживания и ремонт лифта (лифтов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еспечение проведения аварийного обслуживания лифта (лифтов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еспечение проведения технического освидетельствования лифта (лифтов), в том числе после замены элементов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II. 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по содержанию помещений, входящих в состав общего имущества в многоквартирном доме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ухая и влажная уборка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лажная протирка подоконников, оконных решеток, перил лестниц, шкафов для электросчетчиков сла-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ытье окон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двигание свежевыпавшего снега и очистка придомовой территории от снега и льда при наличии колейности свыше 5 см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чистка придомовой территории от наледи и льд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борка крыльца и площадки перед входом в подъез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по содержанию придомовой территории в теплый период года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дметание и уборка придомовой территор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борка и выкашивание газон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чистка ливневой канализ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по обеспечению вывоза бытовых отходов, в том числе откачке жидких бытовых отходов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езамедлительный вывоз твердых бытовых отходов при накоплении более 2,5 куб. метр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воз жидких бытовых отходов из дворовых туалетов, находящихся на придомовой территор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воз бытовых сточных вод из септиков, находящихся на придомовой территор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8" w:right="-108" w:hanging="0"/>
        <w:jc w:val="both"/>
        <w:rPr>
          <w:sz w:val="18"/>
          <w:szCs w:val="18"/>
        </w:rPr>
      </w:pPr>
      <w:r>
        <w:rPr>
          <w:sz w:val="18"/>
          <w:szCs w:val="18"/>
        </w:rPr>
        <w:t>* Отметка о выполнении («+» или «-»)</w:t>
      </w:r>
    </w:p>
    <w:p>
      <w:pPr>
        <w:pStyle w:val="Normal"/>
        <w:ind w:left="-18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80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"Приложение N 2 к Правилам проведения органом местного самоуправления открытого конкурса по отбору управляющей организации для  управления многоквартирным домом  (в редакции постановления  Правительства РФ  от 3 апреля 2013 г. N 290)</w:t>
      </w:r>
    </w:p>
    <w:p>
      <w:pPr>
        <w:pStyle w:val="HTML"/>
        <w:shd w:fill="FFFFFF" w:val="clear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18"/>
          <w:szCs w:val="18"/>
        </w:rPr>
        <w:t>УТВЕРЖДАЮ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 _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 орга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 _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ного самоуправления,  являющегося  организатором конкурса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чтовый индекс и адрес, телефон, факс, адрес электронной почты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"____" _________________ 20__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 утвер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/>
      </w:pPr>
      <w:r>
        <w:rPr>
          <w:sz w:val="18"/>
          <w:szCs w:val="18"/>
        </w:rPr>
        <w:t>обязательных работ и услуг по содержанию и ремонту общего имущества  собственников помещений в многоквартирном доме, являющегося объектом конкурс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51"/>
        <w:gridCol w:w="2502"/>
        <w:gridCol w:w="2518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выполнения работ и оказания услу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плата (рублей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на 1 кв.м. общей площади (руб. в мес.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мечание.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.";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) приложение N 3 к указанным Правилам исключить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Правила содержания общего имущества в многоквартирном доме, утвержденные постановлением Правительства Российской Федерации от 13 августа 2006 г.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</w:t>
      </w:r>
    </w:p>
    <w:p>
      <w:pPr>
        <w:pStyle w:val="Normal"/>
        <w:rPr/>
      </w:pPr>
      <w:r>
        <w:rPr>
          <w:sz w:val="18"/>
          <w:szCs w:val="18"/>
        </w:rPr>
        <w:t>превышающими установленную продолжительность", дополнить пунктом 11.1 следующего содержания: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"11.1. Минимальный перечень услуг и работ, необходимых для обеспечения надлежащего содержания общего имущества в многоквартирном доме, и Правила оказания услуг и выполнения работ, необходимых для обеспечения надлежащего содержания общего имущества в многоквартирном доме, устанавливаются Правительством РФ."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review"/>
      <w:bookmarkStart w:id="1" w:name="review"/>
      <w:bookmarkEnd w:id="1"/>
    </w:p>
    <w:sectPr>
      <w:type w:val="nextPage"/>
      <w:pgSz w:w="11906" w:h="16838"/>
      <w:pgMar w:left="144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6:00Z</dcterms:created>
  <dc:creator>Admin</dc:creator>
  <dc:description/>
  <cp:keywords/>
  <dc:language>en-US</dc:language>
  <cp:lastModifiedBy>User</cp:lastModifiedBy>
  <dcterms:modified xsi:type="dcterms:W3CDTF">2013-10-09T09:16:00Z</dcterms:modified>
  <cp:revision>2</cp:revision>
  <dc:subject/>
  <dc:title>ПОСТАНОВЛЕНИЕ ПРАВИТЕЛЬСТВА РФ ОТ 3 АПРЕЛЯ 2013 Г</dc:title>
</cp:coreProperties>
</file>